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</w:t>
      </w:r>
      <w:r>
        <w:rPr>
          <w:color w:val="FF0000"/>
          <w:sz w:val="20"/>
          <w:szCs w:val="20"/>
        </w:rPr>
        <w:t xml:space="preserve"> </w:t>
        <w:tab/>
        <w:tab/>
        <w:tab/>
        <w:tab/>
        <w:tab/>
      </w:r>
      <w:r>
        <w:rPr>
          <w:sz w:val="20"/>
          <w:szCs w:val="20"/>
        </w:rPr>
        <w:t xml:space="preserve">  </w:t>
        <w:tab/>
        <w:t xml:space="preserve">      </w:t>
      </w:r>
      <w:r>
        <w:rPr>
          <w:b/>
        </w:rPr>
        <w:t>IV/2013. Nyü.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>
          <w:iCs/>
        </w:rPr>
      </w:pPr>
      <w:r>
        <w:rPr>
          <w:iCs/>
        </w:rPr>
        <w:t>2013. április 24-ei ülésér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720" w:right="-108" w:hanging="720"/>
        <w:jc w:val="both"/>
        <w:rPr>
          <w:b/>
          <w:b/>
        </w:rPr>
      </w:pPr>
      <w:r>
        <w:rPr>
          <w:b/>
        </w:rPr>
        <w:t>Tárgy: Döntés a kéményseprő-ipari közszolgáltatás további ellátásáról</w:t>
      </w:r>
    </w:p>
    <w:p>
      <w:pPr>
        <w:pStyle w:val="Normal"/>
        <w:ind w:left="900" w:right="-108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Tótkomlós Város Önkormányzata 2001. április 30-án közszolgáltatási szerződést kötött kötelező kéményseprő-ipari tevékenység ellátására az Oros-Kémény Bt-vel (5900 Orosháza, Bajcsy-Zsilinszky utca 12.) 2003. május 1-jétől 2013. május 1-jéig terjedő időszakr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zerződés tehát 2013. május 1-jén lejár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013. január 1-jén hatályba lépett a kéményseprő-ipari közszolgáltatásról szóló 2012. évi XC. törvény, mely a közszolgáltatás ellátásának egyes kérdéseit a korábbiakhoz képest eltérően szabályozz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törvény főbb rendelkezései, melyek az önkormányzatot is érintik a következő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</w:rPr>
        <w:t>közszolgáltatás biztosítása</w:t>
      </w:r>
      <w:r>
        <w:rPr/>
        <w:t xml:space="preserve"> a megye egész területén a megyeszékhely megyei jogú város önkormányzatának (azaz esetünkben </w:t>
      </w:r>
      <w:r>
        <w:rPr>
          <w:b/>
        </w:rPr>
        <w:t>Békéscsabának</w:t>
      </w:r>
      <w:r>
        <w:rPr/>
        <w:t xml:space="preserve">) </w:t>
      </w:r>
      <w:r>
        <w:rPr>
          <w:b/>
        </w:rPr>
        <w:t>a kötelező feladata</w:t>
      </w:r>
      <w:r>
        <w:rPr/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0"/>
          <w:szCs w:val="20"/>
        </w:rPr>
      </w:pPr>
      <w:r>
        <w:rPr/>
        <w:t xml:space="preserve">a közszolgáltatás ellátásának biztosítását a közszolgáltatási feladat eredeti címzettjétől a Magyarország helyi önkormányzatairól szóló 2011. évi CLXXXIX. törvény (a továbbiakban: Mötv.) 12. §- a alapján </w:t>
      </w:r>
      <w:r>
        <w:rPr>
          <w:b/>
        </w:rPr>
        <w:t>a helyi önkormányzat átvállalhatja</w:t>
      </w:r>
      <w:r>
        <w:rPr/>
        <w:t xml:space="preserve"> (Mötv. „</w:t>
      </w:r>
      <w:r>
        <w:rPr>
          <w:rStyle w:val="Para"/>
          <w:bCs/>
          <w:color w:val="000000"/>
          <w:sz w:val="20"/>
          <w:szCs w:val="20"/>
        </w:rPr>
        <w:t>12. §</w:t>
      </w:r>
      <w:r>
        <w:rPr>
          <w:rStyle w:val="Appleconvertedspace"/>
          <w:bCs/>
          <w:color w:val="000000"/>
          <w:sz w:val="20"/>
          <w:szCs w:val="20"/>
        </w:rPr>
        <w:t> </w:t>
      </w:r>
      <w:r>
        <w:rPr>
          <w:rStyle w:val="Section"/>
          <w:color w:val="000000"/>
          <w:sz w:val="20"/>
          <w:szCs w:val="20"/>
        </w:rPr>
        <w:t>(1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A nagyobb gazdasági teljesítőképességű, lakosságszámú települési önkormányzat számára előírt kötelező feladat- és hatáskör ellátását - annak egyetértésével - más települési önkormányzat vagy társulása önként akkor vállalhatja, ha azt </w:t>
      </w:r>
      <w:r>
        <w:rPr>
          <w:rStyle w:val="Point"/>
          <w:color w:val="000000"/>
          <w:sz w:val="20"/>
          <w:szCs w:val="20"/>
        </w:rPr>
        <w:t>a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a lakossági igények indokolják; </w:t>
      </w:r>
      <w:r>
        <w:rPr>
          <w:rStyle w:val="Point"/>
          <w:color w:val="000000"/>
          <w:sz w:val="20"/>
          <w:szCs w:val="20"/>
        </w:rPr>
        <w:t>b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gazdaságosabban és legalább változatlan szakmai színvonalon; </w:t>
      </w:r>
      <w:r>
        <w:rPr>
          <w:rStyle w:val="Point"/>
          <w:color w:val="000000"/>
          <w:sz w:val="20"/>
          <w:szCs w:val="20"/>
        </w:rPr>
        <w:t>c)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többlet állami támogatás igénybevétele nélkül képes ellátni.)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a közszolgáltatás átvállalásának </w:t>
      </w:r>
      <w:r>
        <w:rPr>
          <w:b/>
        </w:rPr>
        <w:t>feltételei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/>
      </w:pPr>
      <w:r>
        <w:rPr>
          <w:color w:val="000000"/>
        </w:rPr>
        <w:t xml:space="preserve">a vállalásról a közszolgáltatást önként vállaló önkormányzat a vállalás időpontját megelőző </w:t>
      </w:r>
      <w:r>
        <w:rPr>
          <w:b/>
          <w:color w:val="000000"/>
        </w:rPr>
        <w:t>legalább hat hónappal korábban dönt</w:t>
      </w:r>
      <w:r>
        <w:rPr>
          <w:color w:val="000000"/>
        </w:rPr>
        <w:t>, és erről haladéktalanul értesíti a feladat eredeti címzettjét,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/>
      </w:pPr>
      <w:r>
        <w:rPr>
          <w:color w:val="000000"/>
        </w:rPr>
        <w:t xml:space="preserve">a közszolgáltatás vállalásáról a közszolgáltatást önként vállaló önkormányzat és a feladat eredeti címzettje </w:t>
      </w:r>
      <w:r>
        <w:rPr>
          <w:b/>
          <w:color w:val="000000"/>
        </w:rPr>
        <w:t>írásbeli megállapodást köt</w:t>
      </w:r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1418" w:hanging="360"/>
        <w:jc w:val="both"/>
        <w:rPr/>
      </w:pPr>
      <w:r>
        <w:rPr>
          <w:color w:val="000000"/>
        </w:rPr>
        <w:t xml:space="preserve">a közszolgáltatási feladatot önként vállaló önkormányzat legkésőbb július 31-ig a következő év január 1-jei hatálybalépéssel </w:t>
      </w:r>
      <w:r>
        <w:rPr>
          <w:b/>
          <w:color w:val="000000"/>
        </w:rPr>
        <w:t>megalkotja a közszolgáltatásra vonatkozó rendeletét</w:t>
      </w:r>
      <w:r>
        <w:rPr>
          <w:color w:val="000000"/>
        </w:rPr>
        <w:t>, egyúttal a közszolgáltatási feladat eredeti címzettje akként módosítja rendeletét, hogy annak hatálya a közszolgáltatási feladatot önként vállaló önkormányzatra a vállalás időpontjától már nem terjed ki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a közszolgáltatást önként vállaló önkormányzat </w:t>
      </w:r>
      <w:r>
        <w:rPr>
          <w:b/>
        </w:rPr>
        <w:t>a közszolgáltatással csak adott év utolsó napjával hagyhat f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amennyiben a közszolgáltatás ellátását önként vállaló önkormányzat a közszolgáltatási feladat ellátásával felhagy, a felhagyás során az</w:t>
      </w:r>
      <w:r>
        <w:rPr>
          <w:rStyle w:val="Appleconvertedspace"/>
          <w:color w:val="000000"/>
          <w:shd w:fill="FFFFFF" w:val="clear"/>
        </w:rPr>
        <w:t xml:space="preserve"> előzőekben </w:t>
      </w:r>
      <w:r>
        <w:rPr>
          <w:color w:val="000000"/>
          <w:shd w:fill="FFFFFF" w:val="clear"/>
        </w:rPr>
        <w:t>foglaltak megfelelő alkalmazásával kell eljárni úgy, hogy annak eredeti címzettje a következő év január 1-jei hatálybalépéssel megalkotja vagy módosítja a közszolgáltatásra vonatkozó rendeletét, és biztosítja a közszolgáltatást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Para"/>
          <w:bCs/>
          <w:color w:val="000000"/>
        </w:rPr>
        <w:t>a</w:t>
      </w:r>
      <w:r>
        <w:rPr>
          <w:color w:val="000000"/>
        </w:rPr>
        <w:t xml:space="preserve">z ellátásért felelős önkormányzat a </w:t>
      </w:r>
      <w:r>
        <w:rPr>
          <w:b/>
          <w:color w:val="000000"/>
        </w:rPr>
        <w:t>közszolgáltatást</w:t>
      </w:r>
      <w:r>
        <w:rPr>
          <w:color w:val="000000"/>
        </w:rPr>
        <w:t xml:space="preserve"> az ellátásához szükséges minimális szakmai, személyi és tárgyi feltételekkel rendelkező, </w:t>
      </w:r>
      <w:r>
        <w:rPr>
          <w:b/>
          <w:color w:val="000000"/>
        </w:rPr>
        <w:t>általa alapított költségvetési szerv, gazdálkodó szervezet, nonprofit szervezet és egyéb szervezet</w:t>
      </w:r>
      <w:r>
        <w:rPr>
          <w:color w:val="000000"/>
        </w:rPr>
        <w:t xml:space="preserve"> </w:t>
      </w:r>
      <w:r>
        <w:rPr>
          <w:b/>
          <w:color w:val="000000"/>
        </w:rPr>
        <w:t>vagy pályázaton nyertes gazdálkodó szervezet</w:t>
      </w:r>
      <w:r>
        <w:rPr>
          <w:color w:val="000000"/>
        </w:rPr>
        <w:t xml:space="preserve"> </w:t>
      </w:r>
      <w:r>
        <w:rPr>
          <w:b/>
          <w:color w:val="000000"/>
        </w:rPr>
        <w:t>útján</w:t>
      </w:r>
      <w:r>
        <w:rPr>
          <w:color w:val="000000"/>
        </w:rPr>
        <w:t xml:space="preserve"> látja el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 xml:space="preserve">a közszolgáltató az ellátásért felelős önkormányzattal </w:t>
      </w:r>
      <w:r>
        <w:rPr>
          <w:b/>
          <w:color w:val="000000"/>
        </w:rPr>
        <w:t>közszolgáltatási szerződést köt</w:t>
      </w:r>
      <w:r>
        <w:rPr>
          <w:color w:val="000000"/>
        </w:rPr>
        <w:t xml:space="preserve">, amely </w:t>
      </w:r>
      <w:r>
        <w:rPr>
          <w:b/>
          <w:color w:val="000000"/>
        </w:rPr>
        <w:t>tartalmazza</w:t>
      </w:r>
      <w:r>
        <w:rPr>
          <w:color w:val="000000"/>
        </w:rPr>
        <w:t xml:space="preserve"> legalább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color w:val="000000"/>
        </w:rPr>
        <w:t>a közszolgáltatási kötelezettség tartalmát,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a közszolgáltatással érintett ellátási területet,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color w:val="000000"/>
        </w:rPr>
      </w:pPr>
      <w:r>
        <w:rPr>
          <w:color w:val="000000"/>
        </w:rPr>
        <w:t>a közszolgáltatás felmondásának feltételeit és a felmondási időt, amely hat hónapnál rövidebb nem lehet,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color w:val="000000"/>
        </w:rPr>
      </w:pPr>
      <w:r>
        <w:rPr>
          <w:color w:val="000000"/>
        </w:rPr>
        <w:t>a szolgáltatásnyújtás kezdő időpontját,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/>
      </w:pPr>
      <w:r>
        <w:rPr>
          <w:color w:val="000000"/>
        </w:rPr>
        <w:t>a szerződés időtartamát, amely öt évnél rövidebb és tíz évnél hosszabb nem lehet,</w:t>
      </w:r>
    </w:p>
    <w:p>
      <w:pPr>
        <w:pStyle w:val="Normal"/>
        <w:numPr>
          <w:ilvl w:val="0"/>
          <w:numId w:val="2"/>
        </w:numPr>
        <w:shd w:fill="FFFFFF" w:val="clear"/>
        <w:ind w:left="1440" w:hanging="360"/>
        <w:jc w:val="both"/>
        <w:rPr>
          <w:color w:val="000000"/>
        </w:rPr>
      </w:pPr>
      <w:r>
        <w:rPr>
          <w:color w:val="000000"/>
        </w:rPr>
        <w:t>mellékletként a közszolgáltatással összefüggő dokumentumok, nyilvántartások jegyzékét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Para"/>
          <w:bCs/>
          <w:color w:val="000000"/>
        </w:rPr>
        <w:t>az</w:t>
      </w:r>
      <w:r>
        <w:rPr>
          <w:color w:val="000000"/>
        </w:rPr>
        <w:t xml:space="preserve"> ellátásért felelős önkormányzat a közszolgáltatási díjakat évente felülvizsgálja, és amennyiben szükséges, a következő évben alkalmazandó </w:t>
      </w:r>
      <w:r>
        <w:rPr>
          <w:b/>
          <w:color w:val="000000"/>
        </w:rPr>
        <w:t>díjakat november 30-ig rendeletben meghatározza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Style w:val="Section"/>
          <w:color w:val="000000"/>
        </w:rPr>
        <w:t>az</w:t>
      </w:r>
      <w:r>
        <w:rPr>
          <w:color w:val="000000"/>
        </w:rPr>
        <w:t xml:space="preserve"> e törvény hatálybalépését megelőzően kötött </w:t>
      </w:r>
      <w:r>
        <w:rPr>
          <w:b/>
          <w:color w:val="000000"/>
        </w:rPr>
        <w:t>közszolgáltatási szerződéseket</w:t>
      </w:r>
      <w:r>
        <w:rPr>
          <w:color w:val="000000"/>
        </w:rPr>
        <w:t xml:space="preserve"> a felek a törvény hatálybalépését követő </w:t>
      </w:r>
      <w:r>
        <w:rPr>
          <w:b/>
          <w:color w:val="000000"/>
        </w:rPr>
        <w:t>egy éven belül felülvizsgálják</w:t>
      </w:r>
      <w:r>
        <w:rPr>
          <w:color w:val="000000"/>
        </w:rPr>
        <w:t>, és szükség szerint módosítják annak érdekében, hogy a szerződés megfeleljen az e törvényben meghatározott, a közszolgáltatás ellátására vonatkozó szabályoknak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ha a felek az előírás szerint nem módosítják a közszolgáltatási szerződést, akkor a szerződés szerint a feladatot ellátó önkormányzat jogutódja a feladat eredeti címzettj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Önkormányzatunknak tehát most döntenie kell, hogy 2014. január 1-jétől önként vállalt feladatként továbbra is ellátja a kéményseprő-ipari közszolgáltatás biztosítását, vagy a tevékenységgel felhagy és annak eredeti címzettje látja azt el. (Békéscsabán jelenleg a Békés Megyei Tüzeléstechnikai Kft. végzi a közszolgáltatást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Véleményünk szerint mindkét esetben célszerű a jelenlegi szerződést 2013. december 31-éig meghosszabbítani és dönteni a feladat januári 1-jei ellátásának kérdésében, hogy a szükséges intézkedéseket határidőben meg tudjuk tenn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mennyiben a feladatot továbbra is az önkormányzat kívánja ellátni, úgy közbeszerzési eljárást kell lefolytatni, és közbeszerzési pályázatot kiírni. Ha a feladat végzésével felhagy értesíteni kell Békéscsaba Megyei Jogú Város Önkormányzatát, hogy a szükséges intézkedéseket meg tudja tenni és a feladat ellátására felkészülhessen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Kérem a Tisztelt Képviselő-testületet, hogy az előterjesztést tárgyalja meg majd határozzon a kéményseprő-ipari közszolgáltatás további ellátásának kérd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 Képviselő-testülete az Oros-Kémény Bt-vel (5900 Orosháza, Bajcsy-Zsilinszky utca 12.) 2003. április 30-án kötött, kötelező kéményseprő-ipari tevékenység ellátásáról szóló közszolgáltatási szerződésének módosítását kezdeményezi a szolgáltatónál akként, hogy a szolgáltató a tevékenységet 2013. december 31-éig a jelenleg hatályos szerződés szerint, a 2012. november 29-én elfogadott, 2013. január 1-jétől hatályos közszolgáltatási díjaknak megfelelően láss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fenti tartalmú szerződés-módosítás aláírására és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, polgármester</w:t>
      </w:r>
    </w:p>
    <w:p>
      <w:pPr>
        <w:pStyle w:val="Normal"/>
        <w:jc w:val="both"/>
        <w:rPr/>
      </w:pPr>
      <w:r>
        <w:rPr/>
        <w:t>Határidő: 2013. május 1.</w:t>
      </w:r>
    </w:p>
    <w:p>
      <w:pPr>
        <w:pStyle w:val="Normal"/>
        <w:jc w:val="center"/>
        <w:rPr/>
      </w:pPr>
      <w:r>
        <w:rPr/>
        <w:t>2/A.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 Képviselő-testülete a kötelező kéményseprő-ipari közszolgáltatásról szóló 2012. évi XC. törvény 3. § (2) bekezdése alapján a kéményseprő-ipari közszolgáltatási feladat ellátásával 2013. december 31-ével felhagy, és azt a hatáskör eredeti címzettjének, a megyeszékhely megyei jogú város önkormányzatának vissza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, hogy a szükséges intézkedéseket tegye meg és értesítse Békéscsaba Megyei Jogú Város Önkormán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, polgármester</w:t>
      </w:r>
    </w:p>
    <w:p>
      <w:pPr>
        <w:pStyle w:val="Normal"/>
        <w:jc w:val="both"/>
        <w:rPr/>
      </w:pPr>
      <w:r>
        <w:rPr/>
        <w:t>Határidő: 2013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/B.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 Képviselő-testülete a kötelező kéményseprő-ipari közszolgáltatás biztosítását a Magyarország helyi önkormányzatairól szóló 2011. évi CLXXXIX. törvény 12. §-a alapján, figyelemmel a kötelező kéményseprő-ipari közszolgáltatásról szóló 2012. évi XC. törvény 3. § (1) bekezdésében foglaltakra önként vállalt feladatként 2014. január 1-jétől továbbra is el kívánja 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feladat ellátására közbeszerzési pályázatot ír ki, és annak eredményeként a legkedvezőbb ajánlatot tevő gazdálkodó szervezettel köt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szükséges intézkedések megtételére, a közbeszerzési eljárás előkészítésére, valamint az Oros-Kémény Bt. és a feladat eredeti címzettjének, Békéscsaba Megyei Jogú Város Önkormányzata ér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, polgármester</w:t>
      </w:r>
    </w:p>
    <w:p>
      <w:pPr>
        <w:pStyle w:val="Normal"/>
        <w:jc w:val="both"/>
        <w:rPr/>
      </w:pPr>
      <w:r>
        <w:rPr/>
        <w:t>Határidő: 2013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áprili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dr. Garay Rita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 xml:space="preserve"> </w:t>
      </w:r>
      <w:r>
        <w:rPr/>
        <w:tab/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dr. Kruzslicz-Bodnár Gréta, aljegyző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z előterjesztést látta: Kvasznovszkyné Szilasi-Horváth Krisztina, jegyző 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b/>
      <w:sz w:val="32"/>
    </w:rPr>
  </w:style>
  <w:style w:type="character" w:styleId="Para">
    <w:name w:val="para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se">
    <w:name w:val="base"/>
    <w:basedOn w:val="Normal"/>
    <w:qFormat/>
    <w:pPr/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56:00Z</dcterms:created>
  <dc:creator>Szilasi H. Krisztina</dc:creator>
  <dc:description/>
  <dc:language>en-US</dc:language>
  <cp:lastModifiedBy>Ildikó</cp:lastModifiedBy>
  <cp:lastPrinted>2013-04-19T08:53:00Z</cp:lastPrinted>
  <dcterms:modified xsi:type="dcterms:W3CDTF">2013-04-19T09:56:00Z</dcterms:modified>
  <cp:revision>2</cp:revision>
  <dc:subject/>
  <dc:title>Tótkomlós Város Polgármesterétől</dc:title>
</cp:coreProperties>
</file>